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19» листопада 2019 року</w:t>
      </w:r>
      <w:r>
        <w:rPr>
          <w:b/>
          <w:bCs/>
          <w:lang w:val="uk-UA"/>
        </w:rPr>
        <w:t xml:space="preserve">                                                                                                № 71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і спорту у Бучан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керуючого справами                                                                             О.Ф. Пронь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начальника відділу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</w:t>
      </w:r>
      <w:r>
        <w:rPr>
          <w:b/>
          <w:lang w:val="uk-UA"/>
        </w:rPr>
        <w:t>М.М. Мороз</w:t>
        <w:tab/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до рішення № 714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від «19» листопада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ума витрат</w:t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турнір з тенісу настільного до Дня Миколая та Новорічний турні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купівля нагороджувальної продук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упівля спортивних товарів для проведення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новорічний турнір з боротьби самб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купівля грамот, фоторамки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друкована продукц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а першість Бучанської ДЮСШ з волейбо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lang w:val="uk-UA"/>
              </w:rPr>
              <w:t>- закупівля спортивних товарів для проведення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тбольні матчи професійної футбольної Другої "А" Лі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організація та проведення матчів, технічне забезпечення світлотехнічним обладнанням та звукопідсилювальною апаратурою, розважальні послуги для учасників футбольних матчів, послуги ведучого, обслуговування учасників футбольних матчі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Всього: 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/>
      </w:pPr>
      <w:r>
        <w:rPr>
          <w:b/>
          <w:lang w:val="uk-UA"/>
        </w:rPr>
        <w:t>Н.І. Март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8:00Z</dcterms:created>
  <dc:creator>Admin</dc:creator>
  <dc:description/>
  <cp:keywords/>
  <dc:language>en-US</dc:language>
  <cp:lastModifiedBy>SSDS-4</cp:lastModifiedBy>
  <cp:lastPrinted>2019-11-14T15:13:00Z</cp:lastPrinted>
  <dcterms:modified xsi:type="dcterms:W3CDTF">2019-12-09T11:34:00Z</dcterms:modified>
  <cp:revision>18</cp:revision>
  <dc:subject/>
  <dc:title/>
</cp:coreProperties>
</file>